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 НА 63-м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37"/>
        <w:gridCol w:w="3189"/>
        <w:gridCol w:w="3709"/>
      </w:tblGrid>
      <w:tr>
        <w:trPr>
          <w:tblHeader w:val="true"/>
          <w:cantSplit w:val="true"/>
        </w:trPr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56-9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ки резиновые и латексные детские. Технические услов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181 №1/335 от 08.11.2022</w:t>
            </w:r>
          </w:p>
          <w:p>
            <w:pPr>
              <w:pStyle w:val="Normal"/>
              <w:rPr/>
            </w:pPr>
            <w:r>
              <w:rPr/>
              <w:t>Действует ГОСТ 34870-2022 «Соски детские. Технические условия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270-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свежие ранних сроков созревания. Технические услов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528 (№5209-ИК/03 от 21.04.2022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782-20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. Общие требования безопасности и методы испытаний. Графическое условное обозначение возраст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МТК 181 №1/335 от 08.11.2022</w:t>
            </w:r>
          </w:p>
          <w:p>
            <w:pPr>
              <w:pStyle w:val="Normal"/>
              <w:rPr/>
            </w:pPr>
            <w:r>
              <w:rPr/>
              <w:t>Действуе ГОСТ ЕН 71.6-2002 «Игрушки. Требования безопасности. Обозначение условное графическое для маркировки с предупреждающим указанием возрастной группы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 к протоколу НТКС № 64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9 к протоколу</w:t>
      <w:br/>
      <w:t>НТКС № 65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3-05-26T06:35:00Z</dcterms:modified>
  <cp:revision>953</cp:revision>
  <dc:subject/>
  <dc:title/>
</cp:coreProperties>
</file>